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5600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5» июля 2010 г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7-7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4.6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5» июля 2010 г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7-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Щекинского района от 10.11.2009 года № 11-986 «Об утверждении муниципальной адресной программы по проведению капитального ремонта многоквартирных домов на 2010 год»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постановления от 05.04.2010г. № 4-300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Щекинского района от 10.11.2009года № 11-986 «Об утверждении муниципальной адресной программы по проведению капитального ремонта многоквартирных домов на 2010 год» (в редакции постановления от 05.04.2010г. № 4-300) 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униципальную адресную программу по проведению капитального ремонта многоквартирных домов на территории Щекинского района на 2010 год 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о дня опубликовани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                                                Н.Н.Свирид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В.Н.Никитин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В.И.Семин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И.А.Петрухин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.В.Кремнева       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.С.Кожевников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Рыжков А.П.</w:t>
      </w:r>
    </w:p>
    <w:p>
      <w:pPr>
        <w:pStyle w:val="Normal"/>
        <w:spacing w:lineRule="auto" w:line="360"/>
        <w:rPr>
          <w:sz w:val="22"/>
          <w:szCs w:val="22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6.2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77289291" r:id="rId3"/>
        </w:object>
      </w:r>
      <w:r>
        <w:rPr>
          <w:sz w:val="22"/>
          <w:szCs w:val="22"/>
        </w:rPr>
        <w:t>Тел. 5-22-7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38:00Z</dcterms:created>
  <dc:creator>Храпов Геннадий Николаевич</dc:creator>
  <dc:description/>
  <cp:keywords/>
  <dc:language>en-US</dc:language>
  <cp:lastModifiedBy>Rizkov</cp:lastModifiedBy>
  <cp:lastPrinted>2010-07-13T16:02:00Z</cp:lastPrinted>
  <dcterms:modified xsi:type="dcterms:W3CDTF">2010-09-14T07:26:00Z</dcterms:modified>
  <cp:revision>5</cp:revision>
  <dc:subject/>
  <dc:title> </dc:title>
</cp:coreProperties>
</file>